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Amy Benjamin, publisher- Eye-on-Educ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Differentiated Instruction: A Guide for Middle and High School Teacher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:  http://www.eyeoneducation.com/prodinfo.asp?number=639%2DX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bCs/>
          </w:rPr>
          <w:t>Differentiated Instruction: A Guide for Elementary School Teachers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URL:  http://www.eyeoneducation.com/prodinfo.asp?number=655%2D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bCs/>
          </w:rPr>
          <w:t>Differentiated Instruction Using Technology:  A Guide for Middle and High School Teachers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URL:  http://www.eyeoneducation.com/prodinfo.asp?number=683%2D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Writing in the Content Areas 2</w:t>
        </w:r>
        <w:r>
          <w:rPr>
            <w:rStyle w:val="InternetLink"/>
            <w:vertAlign w:val="superscript"/>
          </w:rPr>
          <w:t>ND</w:t>
        </w:r>
        <w:r>
          <w:rPr>
            <w:rStyle w:val="InternetLink"/>
          </w:rPr>
          <w:t xml:space="preserve"> Edition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URL:   http://www.eyeoneducation.com/prodinfo.asp?number=7002%2D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Writing Put to the Test: Teaching for the High Stakes Essa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URL:   http://www.eyeoneducation.com/prodinfo.asp?number=7002%2D9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SCD auth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Building Literacy in Social Studies: Strategies for Improving Comprehension and Critical Thinking (2007)</w:t>
        </w:r>
      </w:hyperlink>
      <w:r>
        <w:rPr/>
        <w:t xml:space="preserve"> by Donna Ogle, Ron Klemp and Bill McBride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   </w:t>
      </w:r>
    </w:p>
    <w:p>
      <w:pPr>
        <w:pStyle w:val="Normal"/>
        <w:rPr/>
      </w:pPr>
      <w:r>
        <w:rPr/>
        <w:tab/>
        <w:t>http://shop.ascd.org/productdisplay.cfm?productid=106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Building Student Literacy Through Sustained Silent Reading (2005)</w:t>
        </w:r>
      </w:hyperlink>
      <w:r>
        <w:rPr/>
        <w:t xml:space="preserve"> by Stephen Gardiner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: http://www.ascd.org/publications/books/105027/chapters/An_ASCD_Study_Guide_for_Building_Student_Literacy_Through_Sustained_Silent_Reading.asp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Creating Literacy-Rich Schools for Adolescents (2006) by Gay Ivey and Douglas Fish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:  </w:t>
      </w:r>
    </w:p>
    <w:p>
      <w:pPr>
        <w:pStyle w:val="Normal"/>
        <w:rPr/>
      </w:pPr>
      <w:r>
        <w:rPr/>
        <w:tab/>
        <w:t>http://shop.ascd.org/productdisplay.cfm?productid=105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Differentiated Literacy Coaching: Scaffolding for Student and Teacher Success (2007) by Mary Catherine Mora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:   </w:t>
      </w:r>
    </w:p>
    <w:p>
      <w:pPr>
        <w:pStyle w:val="Normal"/>
        <w:rPr/>
      </w:pPr>
      <w:r>
        <w:rPr/>
        <w:tab/>
        <w:t xml:space="preserve">http://shop.ascd.org/productdisplay.cfm?productid=10705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An ASCD Study Guide for Essential Ingredients: Recipes for Teaching Writing (2001) by Sandra Worsha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 http://www.ascd.org/publications/books/101241/chapters/An_ASCD_Study_Guide_for_Essential_Ingredients@_Recipes_for_Teaching_Writing.asp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Literacy Leadership for Grades 5–12 (2003) by Rosemarye Taylor and Valerie Doyle Collin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  </w:t>
      </w:r>
    </w:p>
    <w:p>
      <w:pPr>
        <w:pStyle w:val="Normal"/>
        <w:ind w:left="720" w:hanging="0"/>
        <w:rPr/>
      </w:pPr>
      <w:r>
        <w:rPr/>
        <w:t>http://shop.ascd.org/productdisplay.cfm?productid=1030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Literacy Strategies for Grades 4–12: Reinforcing the Threads of Reading (2005) by Karen Tankersle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</w:t>
      </w:r>
    </w:p>
    <w:p>
      <w:pPr>
        <w:pStyle w:val="Normal"/>
        <w:rPr/>
      </w:pPr>
      <w:r>
        <w:rPr/>
        <w:tab/>
        <w:t>http://shop.ascd.org/productdisplay.cfm?productid=1044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Literacy Strategies for Improving Mathematics Instruction (2005) by Joan M. Kenney, Euthecia Hancewicz, Loretta Heuer, Diana Metsisto and Cynthia L. Tuttl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RL </w:t>
      </w:r>
    </w:p>
    <w:p>
      <w:pPr>
        <w:pStyle w:val="Normal"/>
        <w:rPr/>
      </w:pPr>
      <w:r>
        <w:rPr/>
        <w:tab/>
        <w:t>http://shop.ascd.org/ProductDisplay.cfm?ProductID=105137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The Multiple Intelligences of Reading and Writing: Making the Words Come Alive (2003) by Thomas Armstro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 http://shop.ascd.org/ProductDisplay.cfm?ProductID=1022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 xml:space="preserve">Research-Based Methods of Reading Instruction for English Language Learners, </w:t>
        </w:r>
      </w:hyperlink>
    </w:p>
    <w:p>
      <w:pPr>
        <w:pStyle w:val="Normal"/>
        <w:rPr/>
      </w:pPr>
      <w:hyperlink r:id="rId17">
        <w:r>
          <w:rPr>
            <w:rStyle w:val="InternetLink"/>
            <w:u w:val="none"/>
          </w:rPr>
          <w:tab/>
        </w:r>
        <w:r>
          <w:rPr>
            <w:rStyle w:val="InternetLink"/>
          </w:rPr>
          <w:t>Grades K–4 (2007) by Sylvia Linan-Thompson and Sharon Vaugh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 http://shop.ascd.org/ProductDisplay.cfm?ProductID=108002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Research-Based Methods of Reading Instruction, Grades K–3 (2004) by Sharon Vaughn and Sylvia Linan-Thompso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 http://shop.ascd.org/ProductDisplay.cfm?ProductID=1041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 xml:space="preserve">Teaching Beginning Reading and Writing with the Picture Word Inductive Model (1999) by Emily F. Calhoun </w:t>
        </w:r>
      </w:hyperlink>
    </w:p>
    <w:p>
      <w:pPr>
        <w:pStyle w:val="Normal"/>
        <w:rPr>
          <w:rStyle w:val="InternetLink"/>
        </w:rPr>
      </w:pPr>
      <w:hyperlink r:id="rId20">
        <w:r>
          <w:rPr/>
        </w:r>
      </w:hyperlink>
    </w:p>
    <w:p>
      <w:pPr>
        <w:pStyle w:val="Normal"/>
        <w:ind w:left="720" w:hanging="0"/>
        <w:rPr/>
      </w:pPr>
      <w:r>
        <w:rPr/>
        <w:t xml:space="preserve">URL </w:t>
      </w:r>
    </w:p>
    <w:p>
      <w:pPr>
        <w:pStyle w:val="Normal"/>
        <w:ind w:left="720" w:hanging="0"/>
        <w:rPr/>
      </w:pPr>
      <w:r>
        <w:rPr/>
        <w:t>http://www.ascd.org/publications/books/199025.asp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Teaching Writing in the Content Areas (2005) by Vicki Urquhart and Monette McIv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RL:</w:t>
      </w:r>
    </w:p>
    <w:p>
      <w:pPr>
        <w:pStyle w:val="Normal"/>
        <w:rPr/>
      </w:pPr>
      <w:r>
        <w:rPr/>
        <w:tab/>
        <w:t>http://shop.ascd.org/productdisplay.cfm?productid=10503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</w:rPr>
          <w:t xml:space="preserve">The Threads of Reading: Strategies for Literacy Development (2003) by Karen </w:t>
        </w:r>
      </w:hyperlink>
    </w:p>
    <w:p>
      <w:pPr>
        <w:pStyle w:val="Normal"/>
        <w:rPr/>
      </w:pPr>
      <w:hyperlink r:id="rId23">
        <w:r>
          <w:rPr>
            <w:rStyle w:val="InternetLink"/>
            <w:u w:val="none"/>
          </w:rPr>
          <w:tab/>
        </w:r>
        <w:r>
          <w:rPr>
            <w:rStyle w:val="InternetLink"/>
          </w:rPr>
          <w:t>Tankersley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RL:</w:t>
      </w:r>
    </w:p>
    <w:p>
      <w:pPr>
        <w:pStyle w:val="Normal"/>
        <w:rPr/>
      </w:pPr>
      <w:r>
        <w:rPr/>
        <w:tab/>
        <w:t xml:space="preserve">http://shop.ascd.org/productdisplay.cfm?productid=1033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eoneducation.com/prodinfo.asp?number=639-X" TargetMode="External"/><Relationship Id="rId3" Type="http://schemas.openxmlformats.org/officeDocument/2006/relationships/hyperlink" Target="http://www.eyeoneducation.com/prodinfo.asp?number=655-1" TargetMode="External"/><Relationship Id="rId4" Type="http://schemas.openxmlformats.org/officeDocument/2006/relationships/hyperlink" Target="http://www.eyeoneducation.com/prodinfo.asp?number=683-7" TargetMode="External"/><Relationship Id="rId5" Type="http://schemas.openxmlformats.org/officeDocument/2006/relationships/hyperlink" Target="http://www.eyeoneducation.com/prodinfo.asp?number=7002-9" TargetMode="External"/><Relationship Id="rId6" Type="http://schemas.openxmlformats.org/officeDocument/2006/relationships/hyperlink" Target="http://www.eyeoneducation.com/prodinfo.asp?number=7002-9" TargetMode="External"/><Relationship Id="rId7" Type="http://schemas.openxmlformats.org/officeDocument/2006/relationships/hyperlink" Target="http://shop.ascd.org/productdisplay.cfm?productid=106010" TargetMode="External"/><Relationship Id="rId8" Type="http://schemas.openxmlformats.org/officeDocument/2006/relationships/hyperlink" Target="http://www.ascd.org/publications/books/105027/chapters/An_ASCD_Study_Guide_for_Building_Student_Literacy_Through_Sustained_Silent_Reading.aspx" TargetMode="External"/><Relationship Id="rId9" Type="http://schemas.openxmlformats.org/officeDocument/2006/relationships/hyperlink" Target="http://shop.ascd.org/productdisplay.cfm?productid=105142" TargetMode="External"/><Relationship Id="rId10" Type="http://schemas.openxmlformats.org/officeDocument/2006/relationships/hyperlink" Target="http://shop.ascd.org/productdisplay.cfm?productid=107053" TargetMode="External"/><Relationship Id="rId11" Type="http://schemas.openxmlformats.org/officeDocument/2006/relationships/hyperlink" Target="http://www.ascd.org/publications/books/101241/chapters/An_ASCD_Study_Guide_for_Essential_Ingredients@_Recipes_for_Teaching_Writing.aspx" TargetMode="External"/><Relationship Id="rId12" Type="http://schemas.openxmlformats.org/officeDocument/2006/relationships/hyperlink" Target="http://shop.ascd.org/productdisplay.cfm?productid=103022" TargetMode="External"/><Relationship Id="rId13" Type="http://schemas.openxmlformats.org/officeDocument/2006/relationships/hyperlink" Target="http://shop.ascd.org/productdisplay.cfm?productid=104428" TargetMode="External"/><Relationship Id="rId14" Type="http://schemas.openxmlformats.org/officeDocument/2006/relationships/hyperlink" Target="http://shop.ascd.org/ProductDisplay.cfm?ProductID=105137" TargetMode="External"/><Relationship Id="rId15" Type="http://schemas.openxmlformats.org/officeDocument/2006/relationships/hyperlink" Target="http://shop.ascd.org/ProductDisplay.cfm?ProductID=102280" TargetMode="External"/><Relationship Id="rId16" Type="http://schemas.openxmlformats.org/officeDocument/2006/relationships/hyperlink" Target="http://shop.ascd.org/ProductDisplay.cfm?ProductID=108002" TargetMode="External"/><Relationship Id="rId17" Type="http://schemas.openxmlformats.org/officeDocument/2006/relationships/hyperlink" Target="http://shop.ascd.org/ProductDisplay.cfm?ProductID=108002" TargetMode="External"/><Relationship Id="rId18" Type="http://schemas.openxmlformats.org/officeDocument/2006/relationships/hyperlink" Target="http://shop.ascd.org/ProductDisplay.cfm?ProductID=104134" TargetMode="External"/><Relationship Id="rId19" Type="http://schemas.openxmlformats.org/officeDocument/2006/relationships/hyperlink" Target="http://www.ascd.org/publications/books/199025.aspx" TargetMode="External"/><Relationship Id="rId20" Type="http://schemas.openxmlformats.org/officeDocument/2006/relationships/hyperlink" Target="http://www.ascd.org/publications/books/199025.aspx" TargetMode="External"/><Relationship Id="rId21" Type="http://schemas.openxmlformats.org/officeDocument/2006/relationships/hyperlink" Target="http://shop.ascd.org/productdisplay.cfm?productid=105036" TargetMode="External"/><Relationship Id="rId22" Type="http://schemas.openxmlformats.org/officeDocument/2006/relationships/hyperlink" Target="http://shop.ascd.org/productdisplay.cfm?productid=103316" TargetMode="External"/><Relationship Id="rId23" Type="http://schemas.openxmlformats.org/officeDocument/2006/relationships/hyperlink" Target="http://shop.ascd.org/productdisplay.cfm?productid=103316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09:00Z</dcterms:created>
  <dc:creator>dsiegel</dc:creator>
  <dc:description/>
  <cp:keywords/>
  <dc:language>en-US</dc:language>
  <cp:lastModifiedBy>Ann</cp:lastModifiedBy>
  <dcterms:modified xsi:type="dcterms:W3CDTF">2009-07-20T22:09:00Z</dcterms:modified>
  <cp:revision>3</cp:revision>
  <dc:subject/>
  <dc:title/>
</cp:coreProperties>
</file>